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u w:val="single"/>
        </w:rPr>
      </w:pPr>
      <w:r>
        <w:rPr>
          <w:u w:val="single"/>
        </w:rPr>
        <w:t>Treblinka</w:t>
      </w:r>
    </w:p>
    <w:p>
      <w:pPr>
        <w:pStyle w:val="Heading4"/>
        <w:spacing w:before="280" w:after="240"/>
        <w:rPr/>
      </w:pPr>
      <w:r>
        <w:rPr>
          <w:i/>
          <w:iCs/>
        </w:rPr>
        <w:t>by David Graham</w:t>
      </w:r>
      <w:r>
        <w:rPr/>
        <w:t xml:space="preserve"> 1995</w:t>
        <w:br/>
        <w:br/>
        <w:br/>
        <w:t>Europe's Young stir peacefully in sleep.</w:t>
        <w:br/>
        <w:t xml:space="preserve">After praying to God for their souls to keep. </w:t>
        <w:br/>
        <w:t xml:space="preserve">So tired after a sunny day of playing. </w:t>
        <w:br/>
        <w:t xml:space="preserve">Now tucked to bed warm, after on knees, praying. </w:t>
        <w:br/>
        <w:br/>
        <w:t xml:space="preserve">What a horrible thing - to awaken the next day. </w:t>
        <w:br/>
        <w:t xml:space="preserve">To realize these things are now taken away. </w:t>
        <w:br/>
        <w:t xml:space="preserve">Into ghettos they march - </w:t>
      </w:r>
      <w:r>
        <w:rPr>
          <w:i/>
          <w:iCs/>
        </w:rPr>
        <w:t>collective custody</w:t>
      </w:r>
      <w:r>
        <w:rPr/>
        <w:t xml:space="preserve"> They lied. </w:t>
        <w:br/>
        <w:t xml:space="preserve">And in the distance, Treblinka's mouth is opening wide. </w:t>
        <w:br/>
        <w:br/>
        <w:t xml:space="preserve">Oh God in Heaven, show Us your great power! </w:t>
        <w:br/>
        <w:t xml:space="preserve">Why must these little Ones plunge from Life's Tower? </w:t>
        <w:br/>
        <w:t>To be rendered of their Souls by Treblinka's great might</w:t>
        <w:br/>
        <w:t xml:space="preserve">In yellow sand they are buried - day and night. </w:t>
        <w:br/>
        <w:br/>
        <w:t xml:space="preserve">Oh, Treblinka, Treblinka, Your jaws gape so wide - </w:t>
        <w:br/>
        <w:t xml:space="preserve">The young lambs herd in, unaware of what's inside. </w:t>
        <w:br/>
        <w:t xml:space="preserve">Run, little children...Run for your lives! </w:t>
        <w:br/>
        <w:t xml:space="preserve">You've been brought to The Slaughterhouse - where no one survives. </w:t>
        <w:br/>
        <w:br/>
        <w:t xml:space="preserve">It is easy to swallow these small ones whole - </w:t>
        <w:br/>
        <w:t xml:space="preserve">Efficiently you render body from soul. </w:t>
        <w:br/>
        <w:t xml:space="preserve">Straight from the trains - chased through your door... </w:t>
        <w:br/>
        <w:t xml:space="preserve">As Warsaw is emptied, you strain for more. </w:t>
        <w:br/>
        <w:br/>
        <w:t xml:space="preserve">Nothing stops you, Treblinka - hidden away in the woods. </w:t>
        <w:br/>
        <w:t xml:space="preserve">As your yellow sand turns red with blood. </w:t>
        <w:br/>
        <w:t xml:space="preserve">Is there anyone to stop this? Something must be done! </w:t>
        <w:br/>
        <w:t xml:space="preserve">If You are not stopped, there will remain not one. </w:t>
        <w:br/>
        <w:br/>
        <w:t xml:space="preserve">Treblinka you child-eater, your wheels spin and turn. </w:t>
        <w:br/>
        <w:t>Your gears well-oiled, while the human soup is churned</w:t>
        <w:br/>
        <w:t>A soup made of children who no longer run or play.</w:t>
        <w:br/>
        <w:t xml:space="preserve">A bloody soup that is dumped into yellow sand and clay. </w:t>
        <w:br/>
        <w:br/>
        <w:t xml:space="preserve">Dig pits in the sand - hidden beyond the trees - </w:t>
        <w:br/>
        <w:t xml:space="preserve">Treblinka exists only if no one sees. </w:t>
        <w:br/>
        <w:t xml:space="preserve">Covered over by Them, so that none would see </w:t>
      </w:r>
      <w:r>
        <w:rPr>
          <w:i/>
          <w:iCs/>
        </w:rPr>
        <w:t>The Place</w:t>
      </w:r>
      <w:r>
        <w:rPr/>
        <w:t xml:space="preserve">. </w:t>
        <w:br/>
        <w:t xml:space="preserve">To hide what was done - there is scarecly a trace. </w:t>
        <w:br/>
        <w:br/>
        <w:t xml:space="preserve">The Satanic Nazis smile, beckon &amp; beguile. </w:t>
        <w:br/>
        <w:t xml:space="preserve">Why - it is not so hard to fool a young child! </w:t>
        <w:br/>
        <w:t xml:space="preserve">Could God really be giving these young ones up to die? </w:t>
        <w:br/>
        <w:t>Innocent teary eyes look to their parents &amp; say "G'Bye"</w:t>
        <w:br/>
        <w:br/>
        <w:t xml:space="preserve">It would have been better had there never been a birth. </w:t>
        <w:br/>
        <w:t xml:space="preserve">For these innocent eyes will never see life's worth. </w:t>
        <w:br/>
        <w:t>Fate has chosen these little ones to die.</w:t>
        <w:br/>
        <w:t>Many today still ask, "</w:t>
      </w:r>
      <w:r>
        <w:rPr>
          <w:i/>
          <w:iCs/>
        </w:rPr>
        <w:t>Why?</w:t>
      </w:r>
      <w:r>
        <w:rPr/>
        <w:t xml:space="preserve">" </w:t>
        <w:br/>
        <w:br/>
        <w:t>We think it's all over -</w:t>
      </w:r>
      <w:r>
        <w:rPr>
          <w:i/>
          <w:iCs/>
        </w:rPr>
        <w:t xml:space="preserve"> "...it is done, it is past</w:t>
      </w:r>
      <w:r>
        <w:rPr/>
        <w:t>"</w:t>
        <w:br/>
        <w:t xml:space="preserve">We want to believe the children screamed their last. </w:t>
        <w:br/>
        <w:t xml:space="preserve">But listen close, and you will hear the sound, </w:t>
        <w:br/>
        <w:t xml:space="preserve">Of Treblinka's faint heartbeat, below the yellow ground. </w:t>
        <w:br/>
        <w:br/>
        <w:t xml:space="preserve">In our weakness we call the madmen </w:t>
      </w:r>
      <w:r>
        <w:rPr>
          <w:i/>
          <w:iCs/>
        </w:rPr>
        <w:t>Them</w:t>
      </w:r>
      <w:r>
        <w:rPr/>
        <w:t xml:space="preserve"> and </w:t>
      </w:r>
      <w:r>
        <w:rPr>
          <w:i/>
          <w:iCs/>
        </w:rPr>
        <w:t>They</w:t>
      </w:r>
      <w:r>
        <w:rPr/>
        <w:t>.</w:t>
        <w:br/>
        <w:t xml:space="preserve">Are our souls so different &amp; brave - that we'd have stood in the way? </w:t>
        <w:br/>
        <w:t>So exalt not my friend, in a self-glorified stand....</w:t>
        <w:br/>
        <w:t xml:space="preserve">For Treblinka sprang forth from </w:t>
      </w:r>
      <w:r>
        <w:rPr>
          <w:i/>
          <w:iCs/>
        </w:rPr>
        <w:t>the heart and mind of Man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18:00Z</dcterms:created>
  <dc:creator>Student</dc:creator>
  <dc:description/>
  <cp:keywords/>
  <dc:language>en-US</dc:language>
  <cp:lastModifiedBy>Student</cp:lastModifiedBy>
  <dcterms:modified xsi:type="dcterms:W3CDTF">2008-04-27T15:19:00Z</dcterms:modified>
  <cp:revision>1</cp:revision>
  <dc:subject/>
  <dc:title>Treblinka</dc:title>
</cp:coreProperties>
</file>